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939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2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988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593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09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985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607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029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88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732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171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29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026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