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419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260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4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56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70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892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757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318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59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219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43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766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99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405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836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880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620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