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335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389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8850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36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067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003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8974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77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580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069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410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756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32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940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275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