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2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36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855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72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03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4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66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70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35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02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7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4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34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