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9827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1221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1712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509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83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1151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8574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6184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9562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4167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128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747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100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1638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8344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8891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1425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