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013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326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676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812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643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06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665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588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593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307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227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259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179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53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837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