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82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158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07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42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3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9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48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07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5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99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073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1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60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