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49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5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0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17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266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7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012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50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92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9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73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12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15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474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056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04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