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748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17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607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957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725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814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266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33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766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906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566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115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64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137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846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