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99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985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835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523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052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668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270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382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32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287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14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777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406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