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921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848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875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221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032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722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171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147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714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194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136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675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568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611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888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559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375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