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18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031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577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935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340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049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47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173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083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692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906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282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341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378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901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