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96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058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562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17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971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1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892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10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760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71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34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197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794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