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996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281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06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26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467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678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868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521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984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466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044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810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156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688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570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818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634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