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3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05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170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936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942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64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86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17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33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66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709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596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022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289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73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