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35134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67620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33840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35273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33111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43813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8776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11702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53744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7046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27405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9213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1890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