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182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86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47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82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491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09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3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73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88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33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9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66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18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81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7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72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