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827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629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744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72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433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35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269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521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850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283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039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47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11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237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263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