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484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62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825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590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925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816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083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232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390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622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456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334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277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