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4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820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359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48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292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60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56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870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13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879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78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40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30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13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728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567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101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