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625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883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908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251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527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840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471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065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34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37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21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897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39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024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015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