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657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337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593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944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220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262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27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76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481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12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132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722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574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