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567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17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590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756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484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674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1120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593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58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332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504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5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247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33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512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235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116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