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610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142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15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74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118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018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35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88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36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13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503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21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602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894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344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