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74617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071989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201159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180413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297848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882539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714047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336821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794840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479364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16358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37927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058979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