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618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298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10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015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451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632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072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756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495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457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48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580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89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397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216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240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23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