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0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805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4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801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6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11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70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03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59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50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11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76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57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5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66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