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3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48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85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30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99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45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1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1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93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09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6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16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452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