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447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6530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395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2104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1666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9792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227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549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657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139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351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82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5698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4610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496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6560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3069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