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28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173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403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790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231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856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811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201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419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324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035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881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070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956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11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