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557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144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767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080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42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481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553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075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371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632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882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900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363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