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624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740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437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640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165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354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922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915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578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775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581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217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998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965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07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708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081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