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816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327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440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578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025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085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365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508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126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838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884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58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784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888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182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