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317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59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125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445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986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494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34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30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252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53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671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58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87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