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6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110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9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87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738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6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4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5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34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08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44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55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53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48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91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50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706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