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12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009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291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255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17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423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276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755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02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755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641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169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642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999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