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17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68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58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482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296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911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01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09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88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5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143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