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59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85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208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05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65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40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5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57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11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23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00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9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49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611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55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630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4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