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30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4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05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75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67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1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90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00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3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06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62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16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72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