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828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429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969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214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783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013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862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739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519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456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26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447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982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