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510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92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009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401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311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656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220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684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49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36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97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28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696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186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166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49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143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