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973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81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8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399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249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9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492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882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846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102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778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349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347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314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697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