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171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952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607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787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208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665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643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898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32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474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098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723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647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