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8449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8184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983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5041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4403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9598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2278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6948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3962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4934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83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353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3116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876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815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8638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7025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