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70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1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2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99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054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5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02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19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27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69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4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5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10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1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151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