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650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1423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6492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9422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4190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6947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6639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1278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9597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4216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685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117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5928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