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8338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6122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9123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0924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58527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456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7369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1308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98321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5737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23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0876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8413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30864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6399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53603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107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