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5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3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62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32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6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4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38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65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7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5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5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24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04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262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