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38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855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957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85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201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960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188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10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754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517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382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966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054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