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165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9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774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21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215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57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84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2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108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687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6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35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387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089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59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26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